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Ульяновской области "О библиотечном деле в Ульяновской области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30 июля 2009 г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6 декабря 2006 года № 198-ЗО "О библиотечном деле в Ульяновской области" ("Ульяновская правда" от 09.12.2006 № 97; от 07.11.2008 № 91) следующие изменения: 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статьи 3 изложить в следующей редакции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80" w:hanging="19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Статья 3.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органов государственной власти Ульяновской области в сфере библиотечного дела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ConsPlusNormal"/>
        <w:ind w:left="234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left="234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4:</w:t>
      </w:r>
    </w:p>
    <w:p>
      <w:pPr>
        <w:pStyle w:val="ConsPlusNormal"/>
        <w:spacing w:lineRule="auto" w:line="360"/>
        <w:ind w:left="234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) участвует в осуществлении государственной политики в сфере библиотечного дела;";</w:t>
      </w:r>
    </w:p>
    <w:p>
      <w:pPr>
        <w:pStyle w:val="ConsPlus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4 после слова "сохранности" дополнить словом "библиотечных";</w:t>
      </w:r>
    </w:p>
    <w:p>
      <w:pPr>
        <w:pStyle w:val="ConsPlus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3 статьи 5 после слова "консервации" дополнить словом "библиотечных";</w:t>
      </w:r>
    </w:p>
    <w:p>
      <w:pPr>
        <w:pStyle w:val="ConsPlus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9:</w:t>
      </w:r>
    </w:p>
    <w:p>
      <w:pPr>
        <w:pStyle w:val="ConsPlusNormal"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зложить в следующей редакции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Статья 9. </w:t>
      </w:r>
      <w:r>
        <w:rPr>
          <w:rFonts w:cs="Times New Roman" w:ascii="Times New Roman" w:hAnsi="Times New Roman"/>
          <w:b/>
          <w:sz w:val="28"/>
          <w:szCs w:val="28"/>
        </w:rPr>
        <w:t>Библиотечные фонды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1 признать утратившей силу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3 слова "фонд библиотек" заменить словами "библиотечные фонды"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асть 5 признать утратившей силу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части 6 слова "фондов библиотек" заменить словами "библиотечных фондов "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часть 1 статьи 10 изложить в следующей редакции: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. Учёт и хранение документов библиотечных фондов осуществляется в порядке, установленном нормативными правовыми актами Российской Федерации. Отчуждение документов библиотечных фондов осуществляется в порядке, установленном нормативными правовыми актами Российской Федерации, настоящим Законом и  иными нормативными правовыми актами Ульяновской области."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татье 11: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а "фонды библиотек" заменить словами "библиотечные фонды"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 слова "фонда библиотек" заменить словами "библиотечного фонда"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зац третий части 2 изложить в следующей редакции: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нижные памятники."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ью 14 признать утратившей силу;</w:t>
      </w:r>
    </w:p>
    <w:p>
      <w:pPr>
        <w:pStyle w:val="ConsPlusNormal"/>
        <w:spacing w:lineRule="auto" w:line="36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статье 15 слово "действующим" исключ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июл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19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47:00Z</dcterms:created>
  <dc:creator>user</dc:creator>
  <dc:description/>
  <cp:keywords/>
  <dc:language>en-US</dc:language>
  <cp:lastModifiedBy>user</cp:lastModifiedBy>
  <cp:lastPrinted>2009-06-24T14:41:00Z</cp:lastPrinted>
  <dcterms:modified xsi:type="dcterms:W3CDTF">2009-08-05T10:47:00Z</dcterms:modified>
  <cp:revision>2</cp:revision>
  <dc:subject/>
  <dc:title>Внесён депутатом</dc:title>
</cp:coreProperties>
</file>